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bCs/>
        </w:rPr>
        <w:t xml:space="preserve">Документы, которые должен сдать в учебный отдел заведующий кафедрой 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28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№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аименование документ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Срок сдач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/>
              <w:t>Расчет часов работы кафедры на следующий учебный го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rPr>
                <w:bCs/>
              </w:rPr>
            </w:pPr>
            <w:r>
              <w:rPr/>
              <w:t>Карточки учебных поручений на утвержден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>
          <w:trHeight w:val="10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Сведения  о выполнении учебной нагрузки за прошедший учебный год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rPr>
                <w:bCs/>
              </w:rPr>
            </w:pPr>
            <w:r>
              <w:rPr/>
              <w:t>Распределение часов работы кафедры (3 страницы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</w:tbl>
    <w:p>
      <w:pPr>
        <w:pStyle w:val="TextBody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4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23:56:00Z</dcterms:created>
  <dc:creator>Довольный пользователь Microsoft Office</dc:creator>
  <dc:description/>
  <cp:keywords/>
  <dc:language>en-US</dc:language>
  <cp:lastModifiedBy>Учеб. часть</cp:lastModifiedBy>
  <cp:lastPrinted>2005-06-30T16:16:00Z</cp:lastPrinted>
  <dcterms:modified xsi:type="dcterms:W3CDTF">2015-04-29T02:03:00Z</dcterms:modified>
  <cp:revision>17</cp:revision>
  <dc:subject/>
  <dc:title>Документы, которые должен сдать в учебный отдел зав</dc:title>
</cp:coreProperties>
</file>